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6634266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727259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961523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445603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1658246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7084670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4196181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516877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7124194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05735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2084184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3453992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0879983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185278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08232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5672738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146515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826300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1267151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417053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3266019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0528509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806043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082665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2121564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97493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