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5953031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406553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1990843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812539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50372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410938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942045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016419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271801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313666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975608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8583439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309922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475804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497568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77103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756755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046939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835176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278645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307068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90402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33551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212567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802689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82315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