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705601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5444617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3739433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4530646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879730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29883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8983906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481771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5857142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325636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267273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735472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0535143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661208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193708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04387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95531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34606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4365622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20483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88458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5874020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44021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33890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2634570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965358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