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89967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02293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5362625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76619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06377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362581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460465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1289198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438557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742527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32117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51289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742119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