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906750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84236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067787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09009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303589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28630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945051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740202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934053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83842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352206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925349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12714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47550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68755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255441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0283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4052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092134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01111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204890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80655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622327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12107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253565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54675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497728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64058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28279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558970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92922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51970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878624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56642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09704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32717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978116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429333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54582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06411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46625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41806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21748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23199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870978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444162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836509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999790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489123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7332224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5625924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647626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605233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581856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970200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438440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