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560218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447417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29643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0831777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2946629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059488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064926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499694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13314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3588075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425405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839292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682138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996094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4490927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4912193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834110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804538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407899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693223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769962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362726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887900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640233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234098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926342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98955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325324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061274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146402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684873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4010448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6216193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478139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7480384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291302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276637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892965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289075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362630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65384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094530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408112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3770479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0684618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2327838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6740360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9401044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9782662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6919779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7533083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6856068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8187740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1249842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5092190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71908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