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65730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768848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144180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17961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1481467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771292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882708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432829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47576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501322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035651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083108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826305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28736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088647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45670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81329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828067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78600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729608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56835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5655636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59885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757396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231424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138077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26362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259759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343038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14393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69681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159472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76847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09521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94391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085221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45553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947488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95366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977249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85645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848990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01018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893506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