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371082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21437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08304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14487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936265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007607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695461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592290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967720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3492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7682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753463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64952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89313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90258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12937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959687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775944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43770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12876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20876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02461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726104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525441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364949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9206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