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41381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84870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339643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037696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08821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38009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87550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61838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8204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641076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62097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7068198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21078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95264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26885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23174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58802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94979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205085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06366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031325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879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72017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86788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351939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20399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