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90937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82819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87349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33589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00723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86107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22374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87597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839402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53156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515284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730454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218589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99025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39964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67817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42143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15155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05048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38278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403552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61038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67559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98857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428384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90133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