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791673431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763093988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30633349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918101454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63953265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994598483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353670533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419371358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7154653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063973027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29964999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725705623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67685996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27678782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547317859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044892205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070833131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723761591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336338113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916836617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554511895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611854612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740753776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70246009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446539411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94541781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54792999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15030775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490428216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42821915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280309069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574906974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39123704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09366251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73303025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96198518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539175245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751737300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120644767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678913122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4094516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917362054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260001020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747505617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72055347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65088233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2144195890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77223927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858598896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843591462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863991533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759681254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412049025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078049567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461178448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720272842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077994687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