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490619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5556352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512445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0899785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9200770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4182563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1127704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9372361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780832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281490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38339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8926039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9225189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3414816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438423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54933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56552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1290776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8636124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906829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2724456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027026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2171322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7664025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616954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048570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