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437412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228510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39881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61754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83065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9684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856133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04897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7541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188376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034951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88118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447539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04426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591021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44986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721064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069023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5075682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005511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040812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0017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047525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25546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99375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3578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