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840934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257726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7850116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641172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975737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0434418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052425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272764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8307382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51298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623617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9296495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035355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025008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7217421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2579531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202360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196478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7616899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743984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7126064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836030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506684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875688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8232665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1814869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