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55721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6221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743573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560854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146990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69931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24411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9798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625942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942610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9071000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784338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380053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261978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802985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35315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197141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68837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44761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4871106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25744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58773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83834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24324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33152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458246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