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074326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57137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255025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673355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52272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8833446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829711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113602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80701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32534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86378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611401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431737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3447639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438265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79855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027893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9668238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23757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360775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81604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2623700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180961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30143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65698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384032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