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652404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7458970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8393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4455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210139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8702495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8515540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4652759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9156880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9928610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5077006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7432491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6156196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248887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6260395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3913019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7719864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737798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3621097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808399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2256423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5215749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4729627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280347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1420612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321104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