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7969603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545479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804109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968534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873632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31693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68780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14886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582457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19325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290561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34226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52129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017096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167202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96849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6851228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405806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758113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920658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930211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65462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6440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37007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87492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92940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