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759361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5724946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229484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65784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149155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87661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49507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637035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860678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104054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483646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150742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564792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397969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555381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4357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80288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5884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17238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995639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151267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758025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526162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987097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301311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670307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