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913128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14013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109274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080779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6900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88167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550780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38957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32626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187744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8752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16008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552580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