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49531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31464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68411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0194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90324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00376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34545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86983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00636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51637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77262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88050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22083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09739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07038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73265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22950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08284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96740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77053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68212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04307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74152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8864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209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47554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438810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38962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701895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33847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78825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85670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64861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57887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89845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26870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82321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44291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0131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40256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82685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15912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53439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38771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19537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297191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15484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060218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80735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88870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580891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14482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27494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945473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47985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673833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