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71341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92272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70703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12039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16382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26708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48323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585474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1854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32122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87485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741322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24939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835953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46781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308959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98636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781853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15569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88380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61324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40182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77667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79409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91561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17499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74857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05701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52741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87918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63104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73569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18184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16293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22645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739005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73313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36155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13615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34490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62795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207149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9493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99208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796789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09526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516319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801231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4825270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6365414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697801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8611006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02925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575906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405641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800930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