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85859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70886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04295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22401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59048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95195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68573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18758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73945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92376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07275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03755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08603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81295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50627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5471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939243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65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89684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20332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6633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442924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6982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62306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20778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12006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47064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05689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93606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00673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01078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63672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03926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00816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86930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35540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2834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84673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05058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21738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96450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01392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297385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19139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