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895129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89983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29041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646897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742081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663008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608144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37128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4701813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28829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82247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305779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388140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71997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483107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6209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667776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5013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43381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113225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51877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73084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438544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279826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174467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9669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