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634602140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529878899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22225748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294922878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80261180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85503803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47366484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207643081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418845589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660067991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971029977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225907252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576841439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48775118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074837778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70224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965599500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095472706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415992783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271587588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38000969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885547320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721661391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29869354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808452901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47054070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