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54433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117585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615615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475983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11482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97323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083182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74778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97186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12012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93560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748669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75521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929972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875361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28707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238411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55285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939558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61724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376021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364628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90937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9628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98757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2792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