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58688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01973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517935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31384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52827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979396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437372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396928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379905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78976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4896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1157827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526372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5576220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38779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39379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42393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913086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08811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167335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927438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1002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628044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5175783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124681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107597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4293405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5251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90038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27530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419502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742101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46579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20679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059209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0474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172783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302855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37179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87664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43741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02000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926317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46331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487269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394429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170707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845366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815889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023990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771457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522850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453720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20842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302140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4446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778999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