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80465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0024273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111758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435079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492079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245514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3062388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509126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686580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000989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03688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258525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322795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109383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488006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73623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795219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29617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8143144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36282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64785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27175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90374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7575154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969869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282216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