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456783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1803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02668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54352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853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85628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8669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33340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07457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32836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66670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850620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041262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627201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039816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62741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23561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442405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59722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84395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379049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81867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28472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7294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223272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528077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