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57690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091197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34497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55159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32888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19597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6378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49099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862214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2506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70241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296930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21593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33369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043243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830967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56783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24427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069362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4609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9508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58872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74757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02282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59401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91693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