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64035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878469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371632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3966344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73276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940273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582292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3725356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7842041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685888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037310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3614553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7734015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43057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401906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68107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5630255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0674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393517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43942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188419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155611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22615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22669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57281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324309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