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827028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3530838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4833544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7078306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0768576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5577897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7849877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1372086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4336121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244930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30021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4581151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3129819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6928904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8144138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561801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707155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6393919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949593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121476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0719867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4166982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126316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0286950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4721651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070471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