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4240898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42359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0801165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1083348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7835438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6835681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383858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5238068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927873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4559897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8929132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8752269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8252393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4438089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1996077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0318035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3678483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511611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4364008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1530662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864242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3840595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4188123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7907989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7956225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584380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