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835052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38833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16852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667949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128502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14436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28171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75140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39145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41370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59687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244368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230970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67546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380233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2183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333211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391238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161852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77619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29201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380101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57887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46153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891851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1835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