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908931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6712720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7841032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9603608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676003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384435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6407463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3125466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363155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3867925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0721312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6100138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0784341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502009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002162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771730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6583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713756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1799403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3205208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3096525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27658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315939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1198337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1549406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788934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