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194069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87614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7784672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846990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165307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08492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2289765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1538741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7038847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522235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33569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543435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9581557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