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679038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398148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707596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013716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536194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435699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058701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4269830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260872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3231150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480394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283230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3317995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0007882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7375938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550089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6570862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956501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135254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56099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608479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5037381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545782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440116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748970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8407642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280827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6194702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535720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951670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782328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1289286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796036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1696252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6571653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64651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794978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688416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898367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105967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102607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590722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596118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4916865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8374254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7500017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281209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445486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0636211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5668416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5343264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1338241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8306321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4497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7835068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4606905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