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85681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77131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342597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12409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86690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73645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21588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960172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35472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96507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14108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58876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8945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42423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16760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33544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382089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08646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91924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21196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07678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55091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29886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65563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67652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83564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03200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08189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8921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109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52661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96464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86369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70735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40922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93936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26054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45683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50194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70618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87494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34304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58215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94337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625601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034178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672722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746882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77221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472492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3653832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279837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78124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66335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75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1920117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