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63893304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34219392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90417818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38241368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42318592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3948582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0351288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60143640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1682664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723878913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0297187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4318782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272970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58448121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64425605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5573211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8533949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0842853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8452860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39883080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71752141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23759527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4551988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3077697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3498385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4460387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21034827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4987992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5257877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1772738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55392373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520086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4287002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12574603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0981115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3823186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8532957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9922551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393140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9252313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71940708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5971804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8148678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08351325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