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15381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157926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843415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006373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95181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46921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560063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890808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748830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4715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7243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55983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7435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22778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181301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1911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70230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99196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477631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233712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968414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373756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84903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161184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071457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09546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