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7887416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8925515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371312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6273660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8743002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5981790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056592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1126485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1089138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3773517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0765185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1855127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8666138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9811677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3210726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281347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04432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0299128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7085476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9698641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992159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0928142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9545065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1676976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7532909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961263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