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309831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9438524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1040263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983521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6351732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9463891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057700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5287208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1107267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706047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8355601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7820053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2239906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455484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827768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0682860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561581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21342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9997663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8180392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261678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0054818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118638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0176860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231288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3715549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