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0535086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77099647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76761794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57684296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84379996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433877845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768849875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620929506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69721266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62164319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43631380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55265012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40168695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98886787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944631926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49761414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12896819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50800832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57437122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41492690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12076057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98458190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19301981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8496330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989201931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0653983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82718506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89045931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50466155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89034232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74555789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08326262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83999755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99387356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47378047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7358435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182519763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33128224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06584447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69336461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51006313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28767693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78408671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4197238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66223118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36753371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07888559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56071405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29977531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62346956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75118265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61614731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59692964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42304582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230637780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58789084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7669416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