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21647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854962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610017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68830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380823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2109111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2232485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02249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205679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212961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48488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04361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271929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941503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252581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93231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215896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8130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6122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388514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9635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586198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0833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8238065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263389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512186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