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8572460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22353257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6350632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5310739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8807725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2827015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0448343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6876745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761501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067943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5556758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2730043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2687666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12515763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37734360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2250904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40199372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8389241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2419936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92607392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2228825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9680733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9353995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4298543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92420584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47546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