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91171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24080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40564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34331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30684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07152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970422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69155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70542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10182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14619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23980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73998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30682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52450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678733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68133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52298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09978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57631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89732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24503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680530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505452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98206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05170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