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2026920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8198057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78024177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91546439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3889302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6724981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15456681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8953882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54151420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50860019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1130433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8527042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5744041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51224071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51612171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3759252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58027177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65066420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3811118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2628454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5009483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8659716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1336912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67635805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9423691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8232641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