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648293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51074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242524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09563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855203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607568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175633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62009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57436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022277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48440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36622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926851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66487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19208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33561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40582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92038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50116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6681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97287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552378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107549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474046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06652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2176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