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713510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2649148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907954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34516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09440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63021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811378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023024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0645809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284894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902026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6933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625241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998396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61667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5938745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08160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841575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333321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1569585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99734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830356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95620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726620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124181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397886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