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8948684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1558281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109368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971060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914832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051356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880789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729689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8301269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55742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179786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11947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0477757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532448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006305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967227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6333343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653378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366580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7744651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020297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599841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95812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03156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479582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81549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